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2"/>
          <w:szCs w:val="32"/>
        </w:rPr>
        <w:t>其他预算公开解释事项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b/>
          <w:b/>
          <w:sz w:val="8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机关运行经费统计口径为行政和参公事业单位公用经费预算</w:t>
      </w:r>
      <w:r>
        <w:rPr>
          <w:rFonts w:ascii="仿宋_GB2312" w:hAnsi="仿宋_GB2312" w:eastAsia="仿宋_GB2312"/>
          <w:sz w:val="32"/>
          <w:szCs w:val="32"/>
        </w:rPr>
        <w:t>。指</w:t>
      </w:r>
      <w:r>
        <w:rPr>
          <w:rFonts w:ascii="仿宋_GB2312" w:hAnsi="仿宋_GB2312" w:cs="仿宋_GB2312" w:eastAsia="仿宋_GB2312"/>
          <w:sz w:val="32"/>
          <w:szCs w:val="32"/>
        </w:rPr>
        <w:t>为保障行政单位（包括实行公务员管理的事业单位）运行用于购买货物和服务的各项资金，包括办公及印刷费、邮电费、差旅费、会议费、福利费、日常维修费、专用材料及一般设备购置费、办公用房水电费、取暖费和物业管理费、公务用车运行维护费以及其他费用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重点行政事业性收费情况说明由执收部门填写。只填报收入，不填报支出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涉及部门及收费项目包括：由民防部门填写防空地下室易地建设收费情况，环保部门填写排污收费情况，质监部门填写计量收费情况，食品药品监管部门填写检验费情况。不涉及此项情况的部门填写“我部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无重点行政事业性收费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名词解释：各部门根据自身预算公开信息，对涉及到的名词做出名词解释，其中，收入名词解释、支出名词解释和其他名词解释，根据《其他公开事项说明》模板中列明的解释填写；收支科目名词解释，根据《其他公开事项说明》模板中列明的解释模式，按照支出科目类、款、项逐级进行解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b/>
          <w:b/>
          <w:sz w:val="84"/>
        </w:rPr>
      </w:pPr>
      <w:r>
        <w:rPr>
          <w:rFonts w:ascii="仿宋_GB2312" w:hAnsi="仿宋_GB2312" w:eastAsia="仿宋_GB2312"/>
          <w:sz w:val="32"/>
          <w:szCs w:val="32"/>
        </w:rPr>
        <w:t>四、请各部门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（周四）中午下班请将《其他预算公开事项说明》纸质版及电子版报送至主管科室。</w:t>
      </w:r>
    </w:p>
    <w:p>
      <w:pPr>
        <w:pStyle w:val="Normal"/>
        <w:spacing w:lineRule="exact" w:line="560"/>
        <w:ind w:firstLine="42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顺义区财政局                                                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01:00Z</dcterms:created>
  <dc:creator>Administrator</dc:creator>
  <dc:description/>
  <cp:keywords/>
  <dc:language>en-US</dc:language>
  <cp:lastModifiedBy>荆振葆</cp:lastModifiedBy>
  <cp:lastPrinted>2017-02-21T14:16:00Z</cp:lastPrinted>
  <dcterms:modified xsi:type="dcterms:W3CDTF">2018-01-22T01:36:00Z</dcterms:modified>
  <cp:revision>6</cp:revision>
  <dc:subject/>
  <dc:title>其他预算公开解释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