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巡察工作经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项目支出绩效评价报告</w:t>
      </w:r>
    </w:p>
    <w:p>
      <w:pPr>
        <w:pStyle w:val="Normal"/>
        <w:jc w:val="center"/>
        <w:rPr>
          <w:rFonts w:ascii="仿宋_GB2312" w:hAnsi="仿宋_GB2312" w:eastAsia="方正小标宋简体" w:cs="方正小标宋简体"/>
          <w:b/>
          <w:b/>
          <w:bCs/>
          <w:sz w:val="44"/>
          <w:szCs w:val="30"/>
        </w:rPr>
      </w:pPr>
      <w:r>
        <w:rPr>
          <w:rFonts w:eastAsia="方正小标宋简体" w:cs="方正小标宋简体" w:ascii="仿宋_GB2312" w:hAnsi="仿宋_GB2312"/>
          <w:b/>
          <w:bCs/>
          <w:sz w:val="44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项目概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以来，按照中央、市委、区委统一部署，在全区开展巡察工作，在区委一届任期内实现区属二级单位党组织及村（社区）党组织巡察全覆盖。本项目资金为延续项目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项目年初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6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全年预算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.448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全年执行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.448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全年预算执行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按照《中共中央办公厅印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&l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关于市县党委建立巡察制度的意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&g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的通知》（中办发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号）、《中共北京市委办公厅印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&l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关于开展区委巡察工作的意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&gt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的通知》（京办发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号）等文件要求，项目整体目标为强化基层党内监督，严肃党内政治生活，净化党内政治生态，推动全面从严治党向纵深发展、向基层延伸，确保“区委一届任期内巡察全覆盖”。具体安排为每年开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-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轮巡察，并督促被巡察党组织完成问题整改。项目绩效目标具体设置如下：</w:t>
      </w:r>
    </w:p>
    <w:p>
      <w:pPr>
        <w:pStyle w:val="Default"/>
        <w:bidi w:val="0"/>
        <w:ind w:firstLine="640"/>
        <w:jc w:val="left"/>
        <w:rPr>
          <w:rFonts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数量指标：区内巡察和回头看工作≥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轮；</w:t>
      </w:r>
    </w:p>
    <w:p>
      <w:pPr>
        <w:pStyle w:val="Default"/>
        <w:bidi w:val="0"/>
        <w:ind w:firstLine="640"/>
        <w:jc w:val="left"/>
        <w:rPr>
          <w:rFonts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质量指标：被巡察单位问题整改情况良好，整改完成率≥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Default"/>
        <w:bidi w:val="0"/>
        <w:ind w:firstLine="640"/>
        <w:jc w:val="left"/>
        <w:rPr>
          <w:rFonts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时效时间：在一年内完成；</w:t>
      </w:r>
    </w:p>
    <w:p>
      <w:pPr>
        <w:pStyle w:val="Default"/>
        <w:bidi w:val="0"/>
        <w:ind w:firstLine="640"/>
        <w:jc w:val="left"/>
        <w:rPr>
          <w:rFonts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成本指标：项目成本≤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100.44818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Default"/>
        <w:bidi w:val="0"/>
        <w:ind w:firstLine="640"/>
        <w:jc w:val="left"/>
        <w:rPr>
          <w:rFonts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社会效益指标：依规依纪推进巡察工作，帮助各级党组织发现并改进自身问题。通过推动巡察发现问题整改，进一步提升相关单位工作成效。</w:t>
      </w:r>
    </w:p>
    <w:p>
      <w:pPr>
        <w:pStyle w:val="Default"/>
        <w:bidi w:val="0"/>
        <w:ind w:firstLine="640"/>
        <w:jc w:val="left"/>
        <w:rPr>
          <w:rFonts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服务对象满意度指标：巡察工作人员满意度≥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90%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绩效评价目的、对象和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为不断推进财政绩效管理科学化、精细化水平，增强各部门绩效观念和责任意识，提高财政资金使用效益，，根据《北京市项目支出绩效评价管理办法》（京财绩效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14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号）和《北京市顺义区预算绩效管理工作规程》（顺财字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10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号）等文件要求，对“巡察工作经费”项目开展了项目绩效自评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绩效评价原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工作过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遵循统筹兼顾、科学公正、重点突出的评价原则，通过分析项目执行过程中项目决策程序、合同签订、资金支付及绩效目标完成情况等开展评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三、综合评价情况及评价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优秀。请见项目自评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项目决策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年初，按照工作安排，梳理各项经费支出情况，涉及“三重一大”决策事项及时提请区纪委常委会会议审议，其它支出项目按照财务支出工作规定，严格按程序支出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万元以上项目报区纪委常委会研究审定，其它项目严格遵守直接责任人、主管副职、主要领导层层签批，采购项目严格遵守政府采购原则，做到应采尽采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项目过程情况。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全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开展区委第二轮巡察、区委第三轮巡察暨乡村振兴领域不正之风和腐败问题专项巡察、区委第四轮巡察，覆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区属二级单位及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5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村（社区）党组织，共发现问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5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推动立行立改问题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发现问题线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8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个，提出意见建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0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条。目前巡察覆盖率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42.8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巡察工作中，有效保障巡察车辆的租赁及使用，驻点餐费结算，日常办公用品使用等。</w:t>
      </w:r>
    </w:p>
    <w:p>
      <w:pPr>
        <w:pStyle w:val="Default"/>
        <w:bidi w:val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eastAsia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项目产出情况。</w:t>
      </w:r>
    </w:p>
    <w:p>
      <w:pPr>
        <w:pStyle w:val="Default"/>
        <w:bidi w:val="0"/>
        <w:ind w:firstLine="640"/>
        <w:jc w:val="left"/>
        <w:rPr>
          <w:rFonts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数量指标：完成区内巡察和回头看工作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轮，第三轮正在进行中；</w:t>
      </w:r>
    </w:p>
    <w:p>
      <w:pPr>
        <w:pStyle w:val="Default"/>
        <w:bidi w:val="0"/>
        <w:ind w:firstLine="640"/>
        <w:jc w:val="left"/>
        <w:rPr>
          <w:rFonts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质量指标：被巡察单位问题整改情况良好，整改完成率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96.7%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追缴各类款项</w:t>
      </w:r>
      <w:r>
        <w:rPr>
          <w:rFonts w:eastAsia="仿宋_GB2312" w:cs="仿宋_GB2312"/>
          <w:color w:val="000000"/>
          <w:kern w:val="0"/>
          <w:sz w:val="32"/>
          <w:szCs w:val="32"/>
          <w:lang w:eastAsia="zh-CN"/>
        </w:rPr>
        <w:t>1974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万余元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Default"/>
        <w:bidi w:val="0"/>
        <w:ind w:firstLine="640"/>
        <w:jc w:val="left"/>
        <w:rPr>
          <w:rFonts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时效时间：在一年内完成；</w:t>
      </w:r>
    </w:p>
    <w:p>
      <w:pPr>
        <w:pStyle w:val="Default"/>
        <w:bidi w:val="0"/>
        <w:ind w:firstLine="640"/>
        <w:jc w:val="left"/>
        <w:rPr/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成本指标：项目全年执行数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100.44818</w:t>
      </w: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四）项目效益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依规依纪推动六届区委第一、二轮巡察发现问题整改，帮助各级党组织发现并改进自身问题，进一步提升了相关单位工作成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绩效指标设置的科学性有待进一步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依据公车管理规定精神，产出数量指标应体现“从严从紧”原则，效益指标较笼统，不完整；要进一步增强绩效意识，提高绩效目标设置科学性，细化、量化绩效指标及指标值，并将满意度调查落到实处，以利于绩效管理和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目绩效成果展现不够充分和完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宋体" w:hAnsi="宋体" w:cs="宋体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目的绩效资料搜集整理与总结不够充分，绩效报告对绩效指标完成情况挖掘不够深。应进一步加强项目全过程管理，提高项目绩效管理水平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完善项目实施方案，细化责任分工，注意落实主体监督管理责任，明确项目过程监管机制，有效指导和约束项目的实施。完善相关管理制度，提高风险防控意识，规范对第三方的服务标准、质量控制、履约验收机制。加强合同管理，规范签署合同，完善合同支付、执行、验收等风险控制机制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1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提前谋划全年工作，根据项目开展情况，合理安排支出进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要进一步增强绩效意识，提高绩效目标设置科学性，细化、量化绩效指标及指标值，并将满意度调查落到实处，以利于绩效管理和评价。</w:t>
      </w:r>
    </w:p>
    <w:p>
      <w:pPr>
        <w:pStyle w:val="Style14"/>
        <w:ind w:lef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应进一步加强项目全过程管理，提高项目绩效管理水平。完善项目实施方案，细化责任分工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;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完善相关管理制度，提高风险防控意识，规范对第三方的服务标准、质量控制、履约验收机制。加强合同管理，规范签署合同，完善合同支付、执行、验收等风险控制机制。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七、其他需要说明的问题</w:t>
      </w:r>
    </w:p>
    <w:p>
      <w:pPr>
        <w:pStyle w:val="Style14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无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BodyText21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BodyText21">
    <w:name w:val="Body Text 21"/>
    <w:basedOn w:val="Normal"/>
    <w:qFormat/>
    <w:pPr>
      <w:spacing w:lineRule="auto" w:line="360"/>
      <w:ind w:firstLine="200"/>
    </w:pPr>
    <w:rPr>
      <w:szCs w:val="21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WPS_1650023731</cp:lastModifiedBy>
  <cp:lastPrinted>2024-03-27T14:19:00Z</cp:lastPrinted>
  <dcterms:modified xsi:type="dcterms:W3CDTF">2024-06-11T08:0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6E786D48D243C4AD86A78C7711804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